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Ele Anitza Esperientzia: Mintegiak.-  2009-1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GB"/>
        </w:rPr>
      </w:pPr>
      <w:r>
        <w:rPr>
          <w:lang w:val="en-GB"/>
        </w:rPr>
        <w:t>PROPOSAL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GB"/>
        </w:rPr>
      </w:pPr>
      <w:r>
        <w:rPr>
          <w:rFonts w:cs="Comic Sans MS" w:ascii="Comic Sans MS" w:hAnsi="Comic Sans MS"/>
          <w:b/>
          <w:bCs/>
          <w:sz w:val="32"/>
          <w:lang w:val="en-GB"/>
        </w:rPr>
      </w:r>
    </w:p>
    <w:p>
      <w:pPr>
        <w:pStyle w:val="Heading1"/>
        <w:rPr/>
      </w:pPr>
      <w:r>
        <w:rPr/>
        <w:t>AI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o exchange views and  past and present experiences as well as resources and materials with other teachers of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o discuss important issues related to teaching/learning content and language in cla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To analyze resources and materials related to content based English teach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o get informed about the Multilingual Program in the Basque Count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o get updated about Web 2 uses for educational purpo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METHOD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Action” based semin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aterials, resources and activity exchange between teachers working on the same sub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EVALU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Evaluation form to be filled in at the end of the school ye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POSSIBLE TOPICS TO DEAL WI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ssessment and evaluation. Types of assessment. The Common European Framework of Reference for Languages: Common Reference Level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ask- based activi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Using audiovisual resources (video, CDs) as well as web 2  in class. Creating a wiki to exchange resour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Developing language skills (reading, writing, listening, speaking, interaction) . Activity typ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peaking in English (using English in class, routines, T’s role vs students’s role, interaction patterns, speaking activities, dramatization…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57:00Z</dcterms:created>
  <dc:creator>ir015257aa</dc:creator>
  <dc:description/>
  <cp:keywords/>
  <dc:language>en-US</dc:language>
  <cp:lastModifiedBy>IR015257AA</cp:lastModifiedBy>
  <cp:lastPrinted>2004-10-19T15:07:00Z</cp:lastPrinted>
  <dcterms:modified xsi:type="dcterms:W3CDTF">2009-10-19T10:50:00Z</dcterms:modified>
  <cp:revision>7</cp:revision>
  <dc:subject/>
  <dc:title/>
</cp:coreProperties>
</file>